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5.05.2016г. № 11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05.2016г.                                                                                    № 79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 итогах экономического развития, исполнении отдельных показателей индикативного плана социально-экономического развития муниципального образования Тимашевский район на 2016 год и плановый период 2017 и 2018 годов за 1 квартал 2016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декабря 2015 года № 2104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6 год и на плановый период 2017 и 2018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в соответствии с пунктом 6 постановления Законодательного Собрания Краснодарского края от 19 апреля 2016 года № 2342-П «О выполнении </w:t>
      </w:r>
      <w:r>
        <w:rPr>
          <w:sz w:val="28"/>
          <w:szCs w:val="28"/>
        </w:rPr>
        <w:t xml:space="preserve">индикативного плана социально-экономического развития </w:t>
      </w:r>
      <w:r>
        <w:rPr>
          <w:color w:val="000000"/>
          <w:spacing w:val="-1"/>
          <w:sz w:val="28"/>
          <w:szCs w:val="28"/>
        </w:rPr>
        <w:t>Краснодарского края  на 2015 год»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статьей 25 Устава муниципального образования Тимашевский район, </w:t>
      </w:r>
      <w:r>
        <w:rPr>
          <w:sz w:val="28"/>
        </w:rPr>
        <w:t xml:space="preserve">заслушав и обсудив информацию об </w:t>
      </w:r>
      <w:r>
        <w:rPr>
          <w:sz w:val="28"/>
          <w:szCs w:val="28"/>
        </w:rPr>
        <w:t>итогах экономического развития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1 квартал 2016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ах экономического развития,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     за 1 квартал 2016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6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05-11T10:02:00Z</cp:lastPrinted>
  <dcterms:modified xsi:type="dcterms:W3CDTF">2016-05-26T11:41:00Z</dcterms:modified>
  <cp:revision>273</cp:revision>
  <dc:subject/>
  <dc:title/>
</cp:coreProperties>
</file>